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главного специалиста (контрактного управляющего) отдела по экономике, предпринимательству, труду и размещению муниципальных заказов администрации  Ливенского района за отчетный период с 1 января 2021г. по 31 декабря 2021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1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ушкина Юлия Владимиров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743,4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ConsPlusCell"/>
              <w:widowControl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</w:rPr>
              <w:t>Квартира (д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</w:rPr>
              <w:t>не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56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0:00Z</dcterms:created>
  <dc:creator>Клиент</dc:creator>
  <dc:description/>
  <cp:keywords/>
  <dc:language>en-US</dc:language>
  <cp:lastModifiedBy>user</cp:lastModifiedBy>
  <cp:lastPrinted>2017-05-05T15:33:00Z</cp:lastPrinted>
  <dcterms:modified xsi:type="dcterms:W3CDTF">2022-05-23T05:20:00Z</dcterms:modified>
  <cp:revision>27</cp:revision>
  <dc:subject/>
  <dc:title>Приложение 1</dc:title>
</cp:coreProperties>
</file>